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ROGRAMMA DI STORIA CLASSE 4^B I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24/2025 Prof.essa Belisari Anna 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UNO: Il Seicento tra crisi e trasforma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DUE: L’assolutismo e i suoi confli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i 1-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TRE: L’Europa di Antico reg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i 1-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QUATTRO: I Lumi e le rifo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CINQUE: La rivoluzione americ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i 1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SEI: La rivoluzione franc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i 1-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SETTE: L’età napoleon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i 1-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OTTO: Le rivoluzioni industri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’ NOVE: La costruzione delle nazioni europ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itolo 1-2-3-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zze 04/06/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essa Anna Maria Belis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841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65pt;mso-wrap-distance-left:0pt;mso-wrap-distance-right:0pt;mso-wrap-distance-top:0pt;mso-wrap-distance-bottom:0pt;margin-top:0.05pt;mso-position-vertical-relative:text;margin-left:42.5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3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4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5-06-04T13:10:46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